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талина..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в Пирогов о скандальных плакатах с Генералиссимусом</w:t>
      </w:r>
    </w:p>
    <w:p>
      <w:pPr>
        <w:pStyle w:val="Normal"/>
        <w:ind w:firstLine="720"/>
        <w:jc w:val="right"/>
        <w:rPr/>
      </w:pPr>
      <w:r>
        <w:rPr/>
        <w:t>4 мая 2015 года Лев Пирог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х, окно Овертона, что, проклятое, делает... Мы-то думали, оно только в одну сторону открывается. Ну, там, однополые браки, права чадосластцев, сдача Ленинграда, велодорожки – яркая сторона жизни. Но, оказывается (кто бы мог подумать), чем шире открываешь окно, чтобы впустить в него больше велодорожек, тем сильнее с неяркой, неправильной стороны всякая муть врывается. </w:t>
      </w:r>
    </w:p>
    <w:p>
      <w:pPr>
        <w:pStyle w:val="Normal"/>
        <w:ind w:firstLine="720"/>
        <w:jc w:val="both"/>
        <w:rPr/>
      </w:pPr>
      <w:r>
        <w:rPr/>
        <w:t xml:space="preserve">И в результате – вот полюбуйтесь! </w:t>
      </w:r>
    </w:p>
    <w:p>
      <w:pPr>
        <w:pStyle w:val="Normal"/>
        <w:ind w:firstLine="720"/>
        <w:jc w:val="both"/>
        <w:rPr/>
      </w:pPr>
      <w:r>
        <w:rPr/>
        <w:t xml:space="preserve">Всюду выступила на стенах ЭТА ГАДОСТЬ, как, не щадя капслока, выразилась одна пользовательница сети «Фейсбук». </w:t>
      </w:r>
    </w:p>
    <w:p>
      <w:pPr>
        <w:pStyle w:val="Normal"/>
        <w:ind w:firstLine="720"/>
        <w:jc w:val="both"/>
        <w:rPr/>
      </w:pPr>
      <w:r>
        <w:rPr/>
        <w:t xml:space="preserve">Раньше ЭТУ ГАДОСТЬ норовили налепить на троллейбусы - как бы ещё страшась, стремясь уехать, ускользнуть от могучей волны гнева гражданских активистов и активисток, а теперь (окно шире) внаглую, не таясь, громоздят портреты Усатого вдоль улиц и вешают прям на недвижимости. К счастью, пока ещё далеко от приличных мест: где-то там в Ставрополе, Махачкале, Магадане, - но динамика отрицательная, сигнал тревожный. </w:t>
      </w:r>
    </w:p>
    <w:p>
      <w:pPr>
        <w:pStyle w:val="Normal"/>
        <w:ind w:firstLine="720"/>
        <w:jc w:val="both"/>
        <w:rPr/>
      </w:pPr>
      <w:r>
        <w:rPr/>
        <w:t xml:space="preserve">- Как мне убрать ЭТУ ГАДОСТЬ со стен наших улиц?! – спрашивает пользовательница сети «Фейсбук». </w:t>
      </w:r>
    </w:p>
    <w:p>
      <w:pPr>
        <w:pStyle w:val="Normal"/>
        <w:ind w:firstLine="720"/>
        <w:jc w:val="both"/>
        <w:rPr/>
      </w:pPr>
      <w:r>
        <w:rPr/>
        <w:t xml:space="preserve">Отвечаем: заполните форму, там гражданские активистки и активисты форму специальную протестную изготовили: «Я, такая-то (-ой-то) гневно и решительно осуждаю… требую…» </w:t>
      </w:r>
    </w:p>
    <w:p>
      <w:pPr>
        <w:pStyle w:val="Normal"/>
        <w:ind w:firstLine="720"/>
        <w:jc w:val="both"/>
        <w:rPr/>
      </w:pPr>
      <w:r>
        <w:rPr/>
        <w:t xml:space="preserve">Кое-где так даже и уберут. В следующем году – снова повесят. </w:t>
      </w:r>
    </w:p>
    <w:p>
      <w:pPr>
        <w:pStyle w:val="Normal"/>
        <w:ind w:firstLine="720"/>
        <w:jc w:val="both"/>
        <w:rPr/>
      </w:pPr>
      <w:r>
        <w:rPr/>
        <w:t xml:space="preserve">Диалектика, как я уже говорил, простая. Собрали подписи под петицией «Минкультуры, руки прочь от нашего финансирования, целуем крепко, твои таланты?» Двести восемнадцать Сталиных в ребро – соблаговолите. Выпустили Ксению Собчак фотографироваться в священнической ризе? Знаете, а ведь и с Берией всё не так однозначно… </w:t>
      </w:r>
    </w:p>
    <w:p>
      <w:pPr>
        <w:pStyle w:val="Normal"/>
        <w:ind w:firstLine="720"/>
        <w:jc w:val="both"/>
        <w:rPr/>
      </w:pPr>
      <w:r>
        <w:rPr/>
        <w:t xml:space="preserve">Окно Овертона работает в обе стороны. И как приёмное, и как раздаточное. В этом вся штука. </w:t>
      </w:r>
    </w:p>
    <w:p>
      <w:pPr>
        <w:pStyle w:val="Normal"/>
        <w:ind w:firstLine="720"/>
        <w:jc w:val="both"/>
        <w:rPr/>
      </w:pPr>
      <w:r>
        <w:rPr/>
        <w:t xml:space="preserve">Многие из нас воспринимают возвращение Сталина в круг официальной государственной ритуалистики как возмездие «либералам» за годы их торжества – и поэтому приветствуют. Нет ли в этом известного «назло маме отморожу уши»? </w:t>
      </w:r>
    </w:p>
    <w:p>
      <w:pPr>
        <w:pStyle w:val="Normal"/>
        <w:ind w:firstLine="720"/>
        <w:jc w:val="both"/>
        <w:rPr/>
      </w:pPr>
      <w:r>
        <w:rPr/>
        <w:t xml:space="preserve">«А если все по коридорам бегать начнут»? </w:t>
      </w:r>
    </w:p>
    <w:p>
      <w:pPr>
        <w:pStyle w:val="Normal"/>
        <w:ind w:firstLine="720"/>
        <w:jc w:val="both"/>
        <w:rPr/>
      </w:pPr>
      <w:r>
        <w:rPr/>
        <w:t xml:space="preserve">Если почитание Сталина станет обязательным и безальтернативным – как прежде было обязательным и безальтернативным его поношение? </w:t>
      </w:r>
    </w:p>
    <w:p>
      <w:pPr>
        <w:pStyle w:val="Normal"/>
        <w:ind w:firstLine="720"/>
        <w:jc w:val="both"/>
        <w:rPr/>
      </w:pPr>
      <w:r>
        <w:rPr/>
        <w:t xml:space="preserve">Задумался: как я сам к портретам Сталина отношусь. Почесал затылок. </w:t>
      </w:r>
    </w:p>
    <w:p>
      <w:pPr>
        <w:pStyle w:val="Normal"/>
        <w:ind w:firstLine="720"/>
        <w:jc w:val="both"/>
        <w:rPr/>
      </w:pPr>
      <w:r>
        <w:rPr/>
        <w:t xml:space="preserve">Про Сталина мы вспоминаем три раза в году: в День Победы, день рождения (не помню) и день смерти (пятое марта, вроде). Сталин это что-то слишком далёкое... (Правильно же я говорю? Нас же учат те, кто призывает смотреть на войну «объективно»: война – это слишком далеко, выросли поколения, для которых она всё равно, что Ледовое побоище под Полтавой…) Ну вот. Я как раз такой. </w:t>
      </w:r>
    </w:p>
    <w:p>
      <w:pPr>
        <w:pStyle w:val="Normal"/>
        <w:ind w:firstLine="720"/>
        <w:jc w:val="both"/>
        <w:rPr/>
      </w:pPr>
      <w:r>
        <w:rPr/>
        <w:t xml:space="preserve">Помню, в мамином учебнике английского языка был такой Сталин – в фуражке и кителе, точь-в-точь как на этих плакатах. Меня по этому учебнику не учили, случайно в старых книгах нашёлся, так что он не вызывает у меня отвращения. В фильме «Взятие Берлина» похожий Сталин был – любопытно посмотреть, если не заставляют… </w:t>
      </w:r>
    </w:p>
    <w:p>
      <w:pPr>
        <w:pStyle w:val="Normal"/>
        <w:ind w:firstLine="720"/>
        <w:jc w:val="both"/>
        <w:rPr/>
      </w:pPr>
      <w:r>
        <w:rPr/>
        <w:t xml:space="preserve">Противники портретов говорят, что каждый такой Сталин отъедает место у другого наглядно-агитационного проекта ко Дню Победы: портрет простого солдата или офицера и описание его подвига. Согласен, это дело хорошее. Но вытекающая отсюда мысль, что войну выиграл простой солдат – и не благодаря, а вопреки Главнокомандующему, кажется мне смутно знакомой... Что-то она мне напоминает... Ах, да!.. </w:t>
      </w:r>
    </w:p>
    <w:p>
      <w:pPr>
        <w:pStyle w:val="Normal"/>
        <w:ind w:firstLine="720"/>
        <w:jc w:val="both"/>
        <w:rPr/>
      </w:pPr>
      <w:r>
        <w:rPr/>
        <w:t xml:space="preserve">Невидимая рука рынка. «Рынок всё урегулирует, надо только разрушить командно-административную систему»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ня-атно…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 давайте-ка теперь ничего разрушать не будем. Пусть будет и так, и эдак. И «благодаря», и «вопреки» – думайте как хотите. А то ведь когда только «вопреки», это уже диктатура получается, а мы ведь как раз против диктатуры и возмущаемся… </w:t>
      </w:r>
    </w:p>
    <w:p>
      <w:pPr>
        <w:pStyle w:val="Normal"/>
        <w:ind w:firstLine="720"/>
        <w:jc w:val="both"/>
        <w:rPr/>
      </w:pPr>
      <w:r>
        <w:rPr/>
        <w:t xml:space="preserve">Хорошо сказал один человек: </w:t>
      </w:r>
    </w:p>
    <w:p>
      <w:pPr>
        <w:pStyle w:val="Normal"/>
        <w:ind w:firstLine="720"/>
        <w:jc w:val="both"/>
        <w:rPr/>
      </w:pPr>
      <w:r>
        <w:rPr/>
        <w:t xml:space="preserve">- При Сталине в стране очень плохо было. Раз в пятьдесят хуже, чем сейчас. И представьте, сколько было недовольных и ноющих. И только благодаря таким сталиным и были возможны такие дети в «Молодой гвардии». </w:t>
      </w:r>
    </w:p>
    <w:p>
      <w:pPr>
        <w:pStyle w:val="Normal"/>
        <w:ind w:firstLine="720"/>
        <w:jc w:val="both"/>
        <w:rPr/>
      </w:pPr>
      <w:r>
        <w:rPr/>
        <w:t xml:space="preserve">Тут тебе и благодаря, тут тебе и вопреки. Никто не говорит, что было хорошо. Было тяжело, плохо. Страшно было. Время, рождающее героев, всегда такое. «Когда б вы знали, из какого сора…» В том числе – из низости, предательства и подлости. Но более всего – из жестокости и терпения. Мне кажется, этот человек прав. </w:t>
      </w:r>
    </w:p>
    <w:p>
      <w:pPr>
        <w:pStyle w:val="Normal"/>
        <w:ind w:firstLine="720"/>
        <w:jc w:val="both"/>
        <w:rPr/>
      </w:pPr>
      <w:r>
        <w:rPr/>
        <w:t xml:space="preserve">Я могу ошибаться, я это понимаю. Человек нередко ошибается, когда уверен, что прав. Но тут ключевое слово – «могу». Мне ошибаться теперь позволено, меня за это не поволокут на расправу. Раньше попробуй скажи, что Сталин не снится тебе в кошмарах, - отовсюду как последний урод с волчьим билетом вылетишь. И это называлось «свободой совести». </w:t>
      </w:r>
    </w:p>
    <w:p>
      <w:pPr>
        <w:pStyle w:val="Normal"/>
        <w:ind w:firstLine="720"/>
        <w:jc w:val="both"/>
        <w:rPr/>
      </w:pPr>
      <w:r>
        <w:rPr/>
        <w:t xml:space="preserve">А свобода – она другая. Она в обе стороны. Возвращая в историю Войны Сталина и делая это так вкрадчиво и осторожно, как умеет только наша бесконечно милая власть («недовольны - заполните форму - снимем; через год повесим ещё»), никто не торит путь к тоталитаризму, как кажется некоторым. Ровно наоборот: власть лишний раз показывает себя последовательно либеральной – не только лишь в экономике. </w:t>
      </w:r>
    </w:p>
    <w:p>
      <w:pPr>
        <w:pStyle w:val="Normal"/>
        <w:ind w:firstLine="720"/>
        <w:jc w:val="both"/>
        <w:rPr/>
      </w:pPr>
      <w:r>
        <w:rPr/>
        <w:t>Возвращение Сталина – это романтически либеральный ход. Последовательно, идеалистически либеральный. Вероятно, поэтому многим он так не нравится – в наше притворяющееся «либеральным»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7:11:00Z</dcterms:created>
  <dc:creator>AdmiN</dc:creator>
  <dc:description/>
  <cp:keywords/>
  <dc:language>en-US</dc:language>
  <cp:lastModifiedBy>AdmiN</cp:lastModifiedBy>
  <dcterms:modified xsi:type="dcterms:W3CDTF">2015-05-04T17:14:00Z</dcterms:modified>
  <cp:revision>1</cp:revision>
  <dc:subject/>
  <dc:title>За Сталина</dc:title>
</cp:coreProperties>
</file>